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Список  использованных  источников  и  литературы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каз Президента РФ “О защите потребителей от недобросовестной рекламы”, № 1183 от 10.06.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йзенберг М.Н. Менеджмент рекламы. - М.: ТОО «Интел Тех», О-во «Знание» России, 1993. - 80 с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лександров А.С. «Электронный двигатель торговли»» - </w:t>
      </w:r>
      <w:r>
        <w:rPr>
          <w:sz w:val="28"/>
          <w:lang w:val="en-US"/>
        </w:rPr>
        <w:t>Busness</w:t>
      </w:r>
      <w:r>
        <w:rPr>
          <w:sz w:val="28"/>
        </w:rPr>
        <w:t xml:space="preserve"> </w:t>
      </w:r>
      <w:r>
        <w:rPr>
          <w:sz w:val="28"/>
          <w:lang w:val="en-US"/>
        </w:rPr>
        <w:t>Online</w:t>
      </w:r>
      <w:r>
        <w:rPr>
          <w:sz w:val="28"/>
        </w:rPr>
        <w:t>, № 9, 2000. - 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лексеев А. А. "Внешние" факторы маркетинга в  сети - Мир Интернет, №2(17), 1998. – 14с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лексеев А. А. Комплексная реализация задач маркетинга в системе глобальной сети Интернет. Доклад: Международный конгресс "Маркетинг и  проблемы информатизациии предпринимательства". - СПб.: Издательствово СПУЭиФ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шманов И., Иванов.А Вывод сайта на экраны радаров. Журнал “ИНТЕРНЕТ–МАРКЕТИНГ”, №1(7), 2002. - 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Борисов Б.Л. 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 xml:space="preserve">: Учебное пособие. - М.: ФАИР-ПРЕСС, 2001. – 113, 146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йян А. Реклама. Пер. с франц. /Общ. ред. В.С. Загашвили. - М.: АО Издательская группа «Прогресс», 1993. - 17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кусство рекламы: Теория и практика современной рекламы / Научный редактор доцент Н.С. Пушкарев. - Издательство Казанского Университета.: 1992. - 17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тланд Л., Бове В., Уильям Ф. Аренс. Современная реклама: пер. с англ. - Тольятти: «Издательский Дом Довгань», 1995. - 70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тлер Ф. Основы маркетинга: пер. с англ. / общ. ред. и вступ. ст. Е.М. Пеньковой. - М.: Прогресс, 1990 – 514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ркетинговые принципы построения виртуальных страниц Интернет. Гласман А. - 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marketin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p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ркетинг: учеб./под ред. Э. А. Уткина. – М.: 1999. - 19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узыкант В.Л. Теория и практика современной рекламы. Часть. 1. Монография. - М.: Евразийский регион 1998. - 40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клама в бизнесе: Учебное пособие / Сост. Т.К. Серегина, Л.М. Титкова / Под общей ред. д-ра экон. Наук Л.П. Дашкова - М.: Информационно - внедренческий центр «Маркетинг», 1995. - 11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жков И.Л. Реклама: планка для «профи». - М.: Юрайт, 1997. - 20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мат Е. В. Реклама в системе маркетинга: Учебное пособие. - Харьков.:  1995. -2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быт металлопродукции в Интернете: Аналитическое исследование/ Компания «Интеллектуальные ресурсы». -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m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ткин Э.А., Кочеткова А.И., Рекламное дело. - М.: Ассоциация авторов и издателей «Тандем». Издательство ЭКМОС 1997. - 35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перов В.В. Реклама - ее сущность,  значение, историческое развитие и  психологические основы.. - СПб.: Гермес, 1994. - 13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руцкий В.Е., Корнеева И.В. Современный маркетинг. - М.: Финансы и статистика, 2000. - 257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Наука о рекламе». Практические рекомендации. - </w:t>
      </w:r>
      <w:hyperlink r:id="rId4">
        <w:r>
          <w:rPr>
            <w:rStyle w:val="InternetLink"/>
            <w:sz w:val="28"/>
          </w:rPr>
          <w:t>www.advertology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веты по использованию маркетинга в Интернет. -</w:t>
      </w:r>
      <w:hyperlink r:id="rId5">
        <w:r>
          <w:rPr>
            <w:rStyle w:val="InternetLink"/>
            <w:sz w:val="28"/>
          </w:rPr>
          <w:t>www.emarketer.com</w:t>
        </w:r>
      </w:hyperlink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комендации по рекламе в сети Интернет. - </w:t>
      </w:r>
      <w:hyperlink r:id="rId6">
        <w:r>
          <w:rPr>
            <w:rStyle w:val="InternetLink"/>
            <w:sz w:val="28"/>
          </w:rPr>
          <w:t>www.reclama.ru</w:t>
        </w:r>
      </w:hyperlink>
    </w:p>
    <w:sectPr>
      <w:footerReference w:type="default" r:id="rId7"/>
      <w:type w:val="nextPage"/>
      <w:pgSz w:w="11906" w:h="16838"/>
      <w:pgMar w:left="1418" w:right="454" w:gutter="0" w:header="0" w:top="1134" w:footer="964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left="357" w:firstLine="567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>
        <w:top w:val="single" w:sz="4" w:space="1" w:color="000000"/>
      </w:pBdr>
      <w:spacing w:lineRule="auto" w:line="360" w:before="0" w:after="120"/>
      <w:jc w:val="both"/>
    </w:pPr>
    <w:rPr>
      <w:rFonts w:ascii="Garamond" w:hAnsi="Garamond" w:cs="Garamond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hyperlink" Target="http://www.rusmet.ru/" TargetMode="External"/><Relationship Id="rId4" Type="http://schemas.openxmlformats.org/officeDocument/2006/relationships/hyperlink" Target="http://www.advertology.ru/" TargetMode="External"/><Relationship Id="rId5" Type="http://schemas.openxmlformats.org/officeDocument/2006/relationships/hyperlink" Target="http://www.emarketer.com/" TargetMode="External"/><Relationship Id="rId6" Type="http://schemas.openxmlformats.org/officeDocument/2006/relationships/hyperlink" Target="http://www.reclam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19:00Z</dcterms:created>
  <dc:creator>user</dc:creator>
  <dc:description/>
  <dc:language>en-US</dc:language>
  <cp:lastModifiedBy>Пахан</cp:lastModifiedBy>
  <cp:lastPrinted>2003-06-05T16:54:00Z</cp:lastPrinted>
  <dcterms:modified xsi:type="dcterms:W3CDTF">2003-06-05T12:55:00Z</dcterms:modified>
  <cp:revision>3</cp:revision>
  <dc:subject/>
  <dc:title>1Котлер Ф</dc:title>
</cp:coreProperties>
</file>